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7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LSI FABRICATION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athematical analysis of diffusion with the necessary boundary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kinetics of oxide growth and list out the problems in deal groove’s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neat diagram the preparation of silicon wafers from the silicon seed crys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growth rate of oxide layer and list out the parameters which affects the growth rate in oxide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 of X ray lithography with a neat diagram and discuss the rules of thumb adopted in e beam lithography. List out the advantages and disadvantages of X ray lith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asic process involved in lith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silicon etching with relevant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five different CAD tools available for designing mas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cess of electron beam lithography and outline the rules of thumb adopted in e beam lith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t printing techniques adopted in lithography and compare the resolution adopted in print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various isolation techniques in BJT fabric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rase different failure mechanisms in interconnects and the techniques to overcome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the step by step process of CMOS fabrication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9:00Z</dcterms:created>
  <dc:creator>Ku</dc:creator>
  <dc:description/>
  <cp:keywords/>
  <dc:language>en-US</dc:language>
  <cp:lastModifiedBy>Admin</cp:lastModifiedBy>
  <cp:lastPrinted>2018-11-19T15:32:00Z</cp:lastPrinted>
  <dcterms:modified xsi:type="dcterms:W3CDTF">2018-11-19T10:03:00Z</dcterms:modified>
  <cp:revision>12</cp:revision>
  <dc:subject/>
  <dc:title/>
</cp:coreProperties>
</file>